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тором этапе конкур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замещение вакантных должносте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й гражданской службы в июне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Второй этап конкурса на замещение вакантных должностей государственной гражданской службы Ульяновской области в аппарате Законодательного Собрания Ульяновской области заместителя начальника отдела кадрового обеспечения и наград  управления аппарата Законодательного Собрания Ульяновской области по вопросам делопроизводства, кадрового обеспечения и наград, главного советника отдела обеспечения правотворческой деятельности правового управления аппарата Законодательного Собрания Ульяновской области и главного специалиста-эксперта отдела кадрового обеспечения и наград  управления аппарата Законодательного Собрания Ульяновской области по вопросам делопроизводства, кадрового обеспечения и наград состоится 26 июня 2015 года в 15 часов 00 минут по адресу: г. Ульяновск, ул. Радищева, д.1, Малый за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м гражданам (государственным гражданским служащим), допущенным к участию в конкурсе на замещение указанных вакантных должностей государственной гражданской службы Ульяновской области в аппарате Законодательного Собрания Ульяновской области, направлены письма с информацией о дате, месте и времени проведения второго этапа конкурса.</w:t>
      </w: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05:00Z</dcterms:created>
  <dc:creator>user</dc:creator>
  <dc:description/>
  <cp:keywords/>
  <dc:language>en-US</dc:language>
  <cp:lastModifiedBy>user</cp:lastModifiedBy>
  <cp:lastPrinted>2012-08-13T10:15:00Z</cp:lastPrinted>
  <dcterms:modified xsi:type="dcterms:W3CDTF">2015-06-04T11:05:00Z</dcterms:modified>
  <cp:revision>2</cp:revision>
  <dc:subject/>
  <dc:title>Уважаемый Вячеслав Николаевич</dc:title>
</cp:coreProperties>
</file>